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rPr>
      </w:pPr>
      <w:r>
        <w:rPr>
          <w:b/>
          <w:sz w:val="36"/>
        </w:rPr>
        <w:t>A big turkey and other stuff</w:t>
      </w:r>
    </w:p>
    <w:p>
      <w:pPr>
        <w:pStyle w:val="Normal"/>
        <w:rPr>
          <w:b/>
          <w:b/>
          <w:sz w:val="24"/>
          <w:lang w:val="en-GB"/>
        </w:rPr>
      </w:pPr>
      <w:r>
        <w:rPr>
          <w:b/>
          <w:sz w:val="24"/>
          <w:lang w:val="en-GB"/>
        </w:rPr>
      </w:r>
    </w:p>
    <w:p>
      <w:pPr>
        <w:pStyle w:val="Normal"/>
        <w:jc w:val="both"/>
        <w:rPr>
          <w:sz w:val="24"/>
          <w:lang w:val="en-GB"/>
        </w:rPr>
      </w:pPr>
      <w:r>
        <w:rPr>
          <w:sz w:val="24"/>
          <w:lang w:val="en-GB"/>
        </w:rPr>
        <w:t xml:space="preserve">Interleaving foreign culture when teaching English can be interesting. Both teachers and their students can have a lot of fun. The most important is just the method and technique. It doesn’t necessarily need to be a lesson when students sit at their desks and listen, listen and listen, as their teacher ‘knows better’. Of course, it can happen sometimes that the students are curious to know and provoke their teacher by asking questions. But they will hardly ever remember much’ unless the story is interesting enough and the storyteller has something to say. Nevertheless, everybody knows that participating actively in learning is the most successful and effective. </w:t>
      </w:r>
    </w:p>
    <w:p>
      <w:pPr>
        <w:pStyle w:val="Normal"/>
        <w:jc w:val="both"/>
        <w:rPr>
          <w:sz w:val="24"/>
          <w:lang w:val="en-GB"/>
        </w:rPr>
      </w:pPr>
      <w:r>
        <w:rPr>
          <w:sz w:val="24"/>
          <w:lang w:val="en-GB"/>
        </w:rPr>
      </w:r>
    </w:p>
    <w:p>
      <w:pPr>
        <w:pStyle w:val="Normal"/>
        <w:jc w:val="both"/>
        <w:rPr>
          <w:sz w:val="24"/>
          <w:lang w:val="en-GB"/>
        </w:rPr>
      </w:pPr>
      <w:r>
        <w:rPr>
          <w:sz w:val="24"/>
          <w:lang w:val="en-GB"/>
        </w:rPr>
        <w:t>I would like to present here a two-day cooking workshop connected with the table lying and familiarising my students with foreign culture through it.</w:t>
      </w:r>
    </w:p>
    <w:p>
      <w:pPr>
        <w:pStyle w:val="Normal"/>
        <w:jc w:val="both"/>
        <w:rPr>
          <w:sz w:val="24"/>
          <w:lang w:val="en-GB"/>
        </w:rPr>
      </w:pPr>
      <w:r>
        <w:rPr>
          <w:sz w:val="24"/>
          <w:lang w:val="en-GB"/>
        </w:rPr>
        <w:t>This time the aim was to prepare lunch on Thanksgiving  Day. I wanted the students not only to prepare a special lunch meal for the school staff but also to teach them the history of that day. The class I had chosen carefully: it was class 4TG. They had English lessons on Wednesdays – on the Eve of  the great American occasion, and cooking workshop the next day.</w:t>
      </w:r>
    </w:p>
    <w:p>
      <w:pPr>
        <w:pStyle w:val="Normal"/>
        <w:jc w:val="both"/>
        <w:rPr/>
      </w:pPr>
      <w:r>
        <w:rPr>
          <w:sz w:val="24"/>
          <w:lang w:val="en-GB"/>
        </w:rPr>
        <w:t>Some weeks before I met the students and their culinary teacher to ask them if they were ready to make turkey for the American holiday in our school. They together looked up different recipes and chose one, which they could make during a few hours only (they have 4 culinary lessons a week). And it was the moment they got involved. On the next English lesson they bombarded me with questions like why do they eat turkey; what is Thanksgiving, when exactly is it celebrated, why, and so on. There was enough time  and a few lessons of English before Thanksgiving so I wanted to make use of their curiosity and excitement and thus they were to find the answers themselves. First we together put a number of exact questions they would be interested to find information for. Then the class got divided into groups. It was going to take a form of a competition: looking for feedback and preparing more questions if they found more information i suggested that they bring pictures, maps or other things to make the presentations smarter. Then the 27</w:t>
      </w:r>
      <w:r>
        <w:rPr>
          <w:sz w:val="24"/>
          <w:vertAlign w:val="superscript"/>
          <w:lang w:val="en-GB"/>
        </w:rPr>
        <w:t>th</w:t>
      </w:r>
      <w:r>
        <w:rPr>
          <w:sz w:val="24"/>
          <w:lang w:val="en-GB"/>
        </w:rPr>
        <w:t xml:space="preserve"> of November came and also my lesson with 4TG class. They didn’t  let me down. We could see on the maps where the first Pilgrims had settled down, we ‘together’ learned how they made friends with the Natives and thanked them for helping to survive an much more. My students even went further condemning Americans for what they had done to the Indians, their rescuers. Nevertheless, I had to cut their interesting discussion. At the end of the lesson Grzesiek and Adam were chosen to prepare a summary to put on a school showcase for other school students to read. Irena and Agnieszka from the other group had to prepare a few words in Polish for schoolteachers to make them familiar with the occasion. Asia was responsible for making invitation for the teachers to come to the Thanksgiving lunch. </w:t>
      </w:r>
    </w:p>
    <w:p>
      <w:pPr>
        <w:pStyle w:val="Normal"/>
        <w:jc w:val="both"/>
        <w:rPr/>
      </w:pPr>
      <w:r>
        <w:rPr>
          <w:sz w:val="24"/>
          <w:lang w:val="en-GB"/>
        </w:rPr>
        <w:t>On the 28</w:t>
      </w:r>
      <w:r>
        <w:rPr>
          <w:sz w:val="24"/>
          <w:vertAlign w:val="superscript"/>
          <w:lang w:val="en-GB"/>
        </w:rPr>
        <w:t>th</w:t>
      </w:r>
      <w:r>
        <w:rPr>
          <w:sz w:val="24"/>
          <w:lang w:val="en-GB"/>
        </w:rPr>
        <w:t xml:space="preserve"> November it was the big day. One group of the class along with their culinary teacher Mrs Anna Dziwisz, Mrs Małgorzata Rabiej – a teacher of English  and I started making turkey and salads to go with the lunch.</w:t>
      </w:r>
    </w:p>
    <w:p>
      <w:pPr>
        <w:pStyle w:val="Normal"/>
        <w:jc w:val="both"/>
        <w:rPr/>
      </w:pPr>
      <w:r>
        <w:rPr>
          <w:sz w:val="24"/>
          <w:lang w:val="en-GB"/>
        </w:rPr>
        <w:t>Everything went smoothly except for one thing – the students were not eager to speak English when making the food. The smell of the cooked turkey was around in the school building. Other teachers were invited to see what was going on in the culinary workshop and the students were ready to answer on the technology process.</w:t>
      </w:r>
    </w:p>
    <w:p>
      <w:pPr>
        <w:pStyle w:val="Normal"/>
        <w:jc w:val="both"/>
        <w:rPr/>
      </w:pPr>
      <w:r>
        <w:rPr>
          <w:sz w:val="24"/>
          <w:lang w:val="en-GB"/>
        </w:rPr>
        <w:t xml:space="preserve">The second group with another culinary teacher, Mrs Dobrowolska and a teacher of English, Mrs Agnieszka Wilk- Majersfeld, was to lay the table. It was their idea to cover the tables in the American national colours: red, blue and white. They looked sophisticated, reall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At 10.35 teachers gathered in the staff room. Irena and Agnieszka read aloud the history of  Thanksgiving and invited them to start the meal. Krzysztof and Łukasz looking smart in their elegant suits waited the tables to serve anybody in need .</w:t>
      </w:r>
    </w:p>
    <w:p>
      <w:pPr>
        <w:pStyle w:val="Normal"/>
        <w:jc w:val="both"/>
        <w:rPr>
          <w:sz w:val="24"/>
          <w:lang w:val="en-GB"/>
        </w:rPr>
      </w:pPr>
      <w:r>
        <w:rPr>
          <w:sz w:val="24"/>
          <w:lang w:val="en-GB"/>
        </w:rPr>
        <w:t>For us – teachers, it was a nice occasion to spend time together, for students it was a perfect way of integrated learning proces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Written by Jowita Sroka – nauczyciel mianowany</w:t>
      </w:r>
    </w:p>
    <w:p>
      <w:pPr>
        <w:pStyle w:val="Normal"/>
        <w:jc w:val="both"/>
        <w:rPr>
          <w:sz w:val="24"/>
          <w:lang w:val="en-GB"/>
        </w:rPr>
      </w:pPr>
      <w:r>
        <w:rPr>
          <w:sz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lang w:val="en-G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9:31:00Z</dcterms:created>
  <dc:creator>Jarko64</dc:creator>
  <dc:description/>
  <dc:language>en-US</dc:language>
  <cp:lastModifiedBy>Sroka</cp:lastModifiedBy>
  <cp:lastPrinted>2003-04-24T14:43:00Z</cp:lastPrinted>
  <dcterms:modified xsi:type="dcterms:W3CDTF">2003-06-13T19:31:00Z</dcterms:modified>
  <cp:revision>2</cp:revision>
  <dc:subject/>
  <dc:title>A big turkey and other stuff</dc:title>
</cp:coreProperties>
</file>